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七</w:t>
      </w:r>
    </w:p>
    <w:p>
      <w:pPr>
        <w:pStyle w:val="1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Q345</w:t>
      </w:r>
      <w:r>
        <w:rPr>
          <w:rFonts w:ascii="宋体;SimSun" w:hAnsi="宋体;SimSun" w:cs="宋体;SimSun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1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-0.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20-1.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7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二、异常炉次（</w:t>
      </w:r>
      <w:r>
        <w:rPr/>
        <w:t>Q235B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5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Q235B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 xml:space="preserve">20MnSi 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8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>
          <w:trHeight w:val="5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4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7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0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5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1.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cs="宋体;SimSun"/>
        </w:rPr>
        <w:t xml:space="preserve">               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4-0.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-0.7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2-03T10:3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